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ик управления культуры                                                                                                      Директор МБУК «Гиагинский районн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краеведческий музей им.П.П.Тынченко»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Олифир С.В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5-2017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Гиагинский районный краеведческий музей им.П.П.Тынчен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беспечение доступа к музейным ценностя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беспечению доступа к музейным ценностя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олнение музейных фондов, комплектование, учет, научная инвентаризация, экспонирование и выставочная работа, проведение экскурсий, лекций, встреч-поколений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8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0"/>
        <w:gridCol w:w="1243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экскурсионного обслужи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>
          <w:trHeight w:val="9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личество единиц хра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форм музейной деятель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>
          <w:trHeight w:val="91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полнение музейного фон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0,5% от общего объема фон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и 8-НК</w:t>
            </w:r>
          </w:p>
        </w:tc>
      </w:tr>
      <w:tr>
        <w:trPr>
          <w:trHeight w:val="78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количество мероприятий (встречи поколений, открытые и закрытые выставки, праздничные мероприят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>
          <w:trHeight w:val="78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6.05.1996г № 154-ФЗ «О музейном фонде Российской Федерации и музеях в Российской Федераци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Гиагинский районный краеведческий музей им.П.П.Тынченко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Гиагинский районный краеведческий музей им.П.П.Тынченко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</w:t>
      </w:r>
      <w:r>
        <w:rPr>
          <w:rFonts w:cs="Times New Roman" w:ascii="Times New Roman" w:hAnsi="Times New Roman"/>
          <w:color w:val="333333"/>
        </w:rPr>
        <w:t>Гиагинский районный краеведческий музей им.П.П.Тынч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обеспечению доступа к музейным ценностя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ий районный краеведческий музей им. П.П.Тынч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ий районный краеведческий музей им. П.П.Тынч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ий районный краеведческий музей им. П.П.Тынч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ий районный краеведческий музей им. П.П.Тынч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экскурсионного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личество единиц 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форм музей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полнение музейного фон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количество мероприятий (встречи поколений, открытые и закрытые выставки, праздничные мероприяти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: ежеквартально, до 5 числа, следующего за окончанием кварта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4-10-28T13:41:00Z</cp:lastPrinted>
  <dcterms:modified xsi:type="dcterms:W3CDTF">2014-10-28T10:41:00Z</dcterms:modified>
  <cp:revision>24</cp:revision>
  <dc:subject/>
  <dc:title/>
</cp:coreProperties>
</file>